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华东生物科技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股份有限公司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邢伟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致力于甜菊糖行业二十年，建立了从科学育苗、科学种植到甜菊糖苷产品深加工、销售的一体化产业链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邢伟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615555556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蚌埠市沫河口工业园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验室品管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物工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验及生物工程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学及以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议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至   年   月  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3:00Z</dcterms:created>
  <dc:creator>acer</dc:creator>
  <dc:description/>
  <cp:keywords/>
  <dc:language>en-US</dc:language>
  <cp:lastModifiedBy>人社局收文员</cp:lastModifiedBy>
  <cp:lastPrinted>2016-10-09T10:19:00Z</cp:lastPrinted>
  <dcterms:modified xsi:type="dcterms:W3CDTF">2016-10-19T07:39:00Z</dcterms:modified>
  <cp:revision>5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