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远大机械制造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限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光辉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我公司是一家以中国农科院、 中国科学院为依托， 专业从事土壤土传病害防治、 改良农业土壤， 集修复污染土壤设备功能开发、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设备制造销售、 整体解决方案与综合服务为一体的现代化科技创新型企业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瑶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25529661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552-3718833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13099292@qq.com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淮上区果园路</w:t>
            </w:r>
            <w:r>
              <w:rPr>
                <w:rFonts w:eastAsia="仿宋" w:cs="仿宋" w:ascii="仿宋" w:hAnsi="仿宋"/>
                <w:sz w:val="28"/>
                <w:szCs w:val="28"/>
              </w:rPr>
              <w:t>32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计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-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设计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一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验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0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，少数特别优秀，经验丰富的，可面谈</w:t>
            </w:r>
          </w:p>
        </w:tc>
      </w:tr>
      <w:tr>
        <w:trPr>
          <w:trHeight w:val="75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016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0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8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16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2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31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48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4:12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