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和平乳业有限责任公司</w:t>
            </w:r>
          </w:p>
        </w:tc>
      </w:tr>
      <w:tr>
        <w:trPr>
          <w:trHeight w:val="7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扬民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和平乳业形成了从牧草种植、奶牛饲养、乳品加工销售一条龙运营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实现产值</w:t>
            </w:r>
            <w:r>
              <w:rPr>
                <w:rFonts w:eastAsia="仿宋" w:cs="仿宋" w:ascii="仿宋" w:hAnsi="仿宋"/>
                <w:sz w:val="28"/>
                <w:szCs w:val="28"/>
              </w:rPr>
              <w:t>4.72</w:t>
            </w:r>
            <w:r>
              <w:rPr>
                <w:rFonts w:ascii="仿宋" w:hAnsi="仿宋" w:cs="仿宋" w:eastAsia="仿宋"/>
                <w:sz w:val="28"/>
                <w:szCs w:val="28"/>
              </w:rPr>
              <w:t>亿元，一跃成为我省本土最大的综合性乳品企业，被授予安徽省农业产业化重点龙头企业，工厂是全国农产品加工示范企业，奶牛场是全国二十个标准化牧场之一等等众多荣誉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东伟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155233344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蚌山区燕山工业园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人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学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6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52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4:57:00Z</dcterms:modified>
  <cp:revision>3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