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668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科电力装备集团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坤生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科电力装备集团是致力于打造国际化的科技型、智能型、节能环保型的高低压成套电气设备和解决方案提供商，集团自</w:t>
            </w:r>
            <w:r>
              <w:rPr/>
              <w:t>2003</w:t>
            </w:r>
            <w:r>
              <w:rPr/>
              <w:t>年起，陆续投资建设江苏、安徽、内蒙古三大生产制造基地和研发中心，</w:t>
            </w:r>
            <w:r>
              <w:rPr/>
              <w:t>2013</w:t>
            </w:r>
            <w:r>
              <w:rPr/>
              <w:t>年底成功组建集团公司，总部座落在安徽省美丽的淮河之滨、“珍珠城”——蚌埠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江苏、安徽、内蒙古三大生产制造基地和研发中心总投资</w:t>
            </w:r>
            <w:r>
              <w:rPr/>
              <w:t>100</w:t>
            </w:r>
            <w:r>
              <w:rPr/>
              <w:t>亿元，总占地面积</w:t>
            </w:r>
            <w:r>
              <w:rPr/>
              <w:t>2800</w:t>
            </w:r>
            <w:r>
              <w:rPr/>
              <w:t>多亩。引进了德国、加拿大、日本、比利时等国际最为先进的生产流水线和检测设备，具备智能电网综合节能自动化设备、成套电气设备、</w:t>
            </w:r>
            <w:r>
              <w:rPr/>
              <w:t>500kV</w:t>
            </w:r>
            <w:r>
              <w:rPr/>
              <w:t>及以下节能型变压器、</w:t>
            </w:r>
            <w:r>
              <w:rPr/>
              <w:t>330kV</w:t>
            </w:r>
            <w:r>
              <w:rPr/>
              <w:t>及以下特种变压器的设计、制造及试验能力。公司已通过</w:t>
            </w:r>
            <w:r>
              <w:rPr/>
              <w:t>ISO9001</w:t>
            </w:r>
            <w:r>
              <w:rPr/>
              <w:t>、</w:t>
            </w:r>
            <w:r>
              <w:rPr/>
              <w:t>ISO14001</w:t>
            </w:r>
            <w:r>
              <w:rPr/>
              <w:t>、</w:t>
            </w:r>
            <w:r>
              <w:rPr/>
              <w:t>OHSAS18001</w:t>
            </w:r>
            <w:r>
              <w:rPr/>
              <w:t>三大体系认证和</w:t>
            </w:r>
            <w:r>
              <w:rPr/>
              <w:t>CCC</w:t>
            </w:r>
            <w:r>
              <w:rPr/>
              <w:t>认证，具有电力工程设计乙级资质和电力工程施工总承包贰级资质。产品广泛运用于国家电网、交通运输、城市建设、石油化工、冶金矿山等重大工程项目，畅销全国</w:t>
            </w:r>
            <w:r>
              <w:rPr/>
              <w:t>30</w:t>
            </w:r>
            <w:r>
              <w:rPr/>
              <w:t>多个省、市、自治区，并出口东南亚等国家和地区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新飚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300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721181167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蚌埠市长征南路</w:t>
            </w:r>
            <w:r>
              <w:rPr>
                <w:rFonts w:eastAsia="仿宋" w:cs="仿宋" w:ascii="仿宋" w:hAnsi="仿宋"/>
                <w:sz w:val="28"/>
                <w:szCs w:val="28"/>
              </w:rPr>
              <w:t>829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套电气质检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男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科及以上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自动化、机电一体化相关专业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压器质检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男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科及以上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自动化、机电一体化相关专业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压器试验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男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科及以上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自动化、机电一体化相关专业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务会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科及以上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会计师及以上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营销经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科及以上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自动化、机电一体化，供用电、市场营销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商务专员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成套报价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科及以上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自动化、机电一体化，供用电、财会等相关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术人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男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科及以上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自动化、机电一体化相关专业</w:t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每天八小时工作制，每周休息一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缴纳五险，免费提供住宿，免费工作餐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至   年   月  日止</w:t>
            </w:r>
          </w:p>
        </w:tc>
      </w:tr>
      <w:tr>
        <w:trPr>
          <w:trHeight w:val="8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7:00Z</dcterms:created>
  <dc:creator>acer</dc:creator>
  <dc:description/>
  <cp:keywords/>
  <dc:language>en-US</dc:language>
  <cp:lastModifiedBy>lenovo</cp:lastModifiedBy>
  <cp:lastPrinted>2016-10-18T14:09:00Z</cp:lastPrinted>
  <dcterms:modified xsi:type="dcterms:W3CDTF">2016-11-01T13:18:00Z</dcterms:modified>
  <cp:revision>4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