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63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海华科技股份有限公司</w:t>
            </w:r>
          </w:p>
        </w:tc>
      </w:tr>
      <w:tr>
        <w:trPr>
          <w:trHeight w:val="56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有限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解凤贤</w:t>
            </w:r>
          </w:p>
        </w:tc>
      </w:tr>
      <w:tr>
        <w:trPr>
          <w:trHeight w:val="30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海华科技股份有限公司是专门从事医药、燃料、食品添加剂以及日用化学等中间体生产的技、工、贸为一体的中型化工企业，有用自营进出口权，主要是从事开发精细、高端、先进工艺合成技术产品，现已开发投产的精细化工产品有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种，如硫代硫酸钠、叔丁基、甲酚、薄荷醇、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4-</w:t>
            </w:r>
            <w:r>
              <w:rPr>
                <w:rFonts w:ascii="仿宋" w:hAnsi="仿宋" w:cs="仿宋" w:eastAsia="仿宋"/>
                <w:sz w:val="28"/>
                <w:szCs w:val="28"/>
              </w:rPr>
              <w:t>二氯硝基苯、对（邻）氨基苯甲醚等，产品广泛用于各类精细化工行业。公司占地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亩，现有员工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，其中高中级技术人员</w:t>
            </w:r>
            <w:r>
              <w:rPr>
                <w:rFonts w:eastAsia="仿宋" w:cs="仿宋" w:ascii="仿宋" w:hAnsi="仿宋"/>
                <w:sz w:val="28"/>
                <w:szCs w:val="28"/>
              </w:rPr>
              <w:t>15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。</w:t>
            </w:r>
          </w:p>
        </w:tc>
      </w:tr>
      <w:tr>
        <w:trPr>
          <w:trHeight w:val="5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  营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316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233622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2336226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http://www.haihuachem.com.cn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9080297@qq.com</w:t>
            </w:r>
          </w:p>
        </w:tc>
      </w:tr>
      <w:tr>
        <w:trPr>
          <w:trHeight w:val="5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淮上区沫河口工业园区开源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3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31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工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或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验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用品检测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或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岗位平均工资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-5000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试用期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个月，试用期待遇岗位工资</w:t>
            </w:r>
            <w:r>
              <w:rPr>
                <w:rFonts w:eastAsia="仿宋" w:cs="仿宋" w:ascii="仿宋" w:hAnsi="仿宋"/>
                <w:sz w:val="28"/>
                <w:szCs w:val="28"/>
              </w:rPr>
              <w:t>80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转正后缴纳社会保险，市内上下班期间有厂车接送，外地员工提供员工宿舍。夜班员工每班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天补助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016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48:00Z</dcterms:modified>
  <cp:revision>9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