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68"/>
        <w:gridCol w:w="996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国显科技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限公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欧木兰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蚌埠国显科技有限公司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是世界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500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强之一 中国建材集团旗下的上市子公司凯盛科技（股票号：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600552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）与深圳国显科技联合重组后，于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2015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年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7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月在蚌埠市高新区成立</w:t>
            </w:r>
            <w:r>
              <w:rPr>
                <w:rFonts w:ascii="宋体;SimSun" w:hAnsi="宋体;SimSun" w:cs="宋体;SimSun"/>
                <w:sz w:val="22"/>
                <w:szCs w:val="28"/>
              </w:rPr>
              <w:t>的高新技术企业。公司主要生产</w:t>
            </w:r>
            <w:r>
              <w:rPr>
                <w:rFonts w:cs="宋体;SimSun" w:ascii="宋体;SimSun" w:hAnsi="宋体;SimSun"/>
                <w:sz w:val="22"/>
                <w:szCs w:val="28"/>
              </w:rPr>
              <w:t>7~15.6</w:t>
            </w:r>
            <w:r>
              <w:rPr>
                <w:rFonts w:ascii="宋体;SimSun" w:hAnsi="宋体;SimSun" w:cs="宋体;SimSun"/>
                <w:sz w:val="22"/>
                <w:szCs w:val="28"/>
              </w:rPr>
              <w:t>英寸的</w:t>
            </w:r>
            <w:r>
              <w:rPr>
                <w:rFonts w:cs="宋体;SimSun" w:ascii="宋体;SimSun" w:hAnsi="宋体;SimSun"/>
                <w:sz w:val="22"/>
                <w:szCs w:val="28"/>
              </w:rPr>
              <w:t>TFT-LCD</w:t>
            </w:r>
            <w:r>
              <w:rPr>
                <w:rFonts w:ascii="宋体;SimSun" w:hAnsi="宋体;SimSun" w:cs="宋体;SimSun"/>
                <w:sz w:val="22"/>
                <w:szCs w:val="28"/>
              </w:rPr>
              <w:t>液晶显示模组，产品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广泛应用于平板电脑、笔记本电脑、学习机、车载导航、智能家居、工控医疗等领域，为客户提供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"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触控显示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+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指纹识别</w:t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>"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一体化解决方案及产品。卓越的触控显示整体解决能力，携手产业链关键伙伴，帮助客户建立独特的竞争优势，为最终用户呈现一个七彩绚丽的触控显示视界！</w:t>
            </w:r>
            <w:r>
              <w:rPr>
                <w:rFonts w:cs="宋体;SimSun" w:ascii="宋体;SimSun" w:hAnsi="宋体;SimSun"/>
                <w:sz w:val="22"/>
                <w:szCs w:val="28"/>
              </w:rPr>
              <w:br/>
            </w:r>
            <w:r>
              <w:rPr>
                <w:rFonts w:cs="宋体;SimSun" w:ascii="宋体;SimSun" w:hAnsi="宋体;SimSun"/>
                <w:sz w:val="22"/>
                <w:szCs w:val="28"/>
                <w:shd w:fill="FAFAFA" w:val="clear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8"/>
                <w:shd w:fill="FAFAFA" w:val="clear"/>
              </w:rPr>
              <w:t>在持续发展的征途上，国显人传承着“不积跬步，无以至千里”的思想，致力于成为具有全球影响力的触控显示行业一流企业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闭毅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52-496850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kingdisplay.net.cn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by@kingdisplay.net.cn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市黄山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800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165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艺技术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备技术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品质技术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，理工科优先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</w:tr>
      <w:tr>
        <w:trPr>
          <w:trHeight w:val="13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工资：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800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3800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   年   月  日止</w:t>
            </w:r>
          </w:p>
        </w:tc>
      </w:tr>
      <w:tr>
        <w:trPr>
          <w:trHeight w:val="5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15:00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