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106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720"/>
        <w:gridCol w:w="360"/>
        <w:gridCol w:w="111"/>
        <w:gridCol w:w="1470"/>
        <w:gridCol w:w="39"/>
        <w:gridCol w:w="180"/>
        <w:gridCol w:w="1440"/>
        <w:gridCol w:w="2880"/>
      </w:tblGrid>
      <w:tr>
        <w:trPr>
          <w:trHeight w:val="9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华益导电膜玻璃有限公司</w:t>
            </w:r>
          </w:p>
        </w:tc>
      </w:tr>
      <w:tr>
        <w:trPr>
          <w:trHeight w:val="8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有企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少波</w:t>
            </w:r>
          </w:p>
        </w:tc>
      </w:tr>
      <w:tr>
        <w:trPr>
          <w:trHeight w:val="1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安徽省蚌埠华益导电膜玻璃有限公司成立于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1993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年，位于蚌埠市高新技术产业开发区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隶属于世界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  <w:t>5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强企业中国建材集团，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是由科技型上市公司安徽方兴科技股份有限公司控股的企业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股票代码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600552)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，现有池州分公司、洛阳子公司及黄山子公司，总资产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3.2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亿元人民币，占地面积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126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亩，现有员工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200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余人，其中研究生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人，大专以上学历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56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人，工程技术人员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37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人。</w:t>
            </w:r>
          </w:p>
          <w:p>
            <w:pPr>
              <w:pStyle w:val="Normal"/>
              <w:ind w:firstLine="87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高起点、高技术、高投入是我们经营企业的指导思想。目前公司拥有十二条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ITO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导电膜玻璃生产线，十条切割、磨边、倒角生产线及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15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多台抛光设备，专业生产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ITO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导电膜玻璃。可年产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TN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型、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STN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型、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TP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型、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CF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型等多种规格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ITO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导电膜玻璃及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AR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玻璃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450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 xml:space="preserve">万片。 </w:t>
            </w:r>
          </w:p>
          <w:p>
            <w:pPr>
              <w:pStyle w:val="Normal"/>
              <w:ind w:firstLine="672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良好的人员素质，科学的管理方法，先进的工艺技术，独特的企业文化已得到社会和同行的认可。公司已通过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ISO9001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：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200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质量体系认证及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ISO/TS16949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：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2002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认证，先后被授予国家级“火炬计划”项目实施单位、国家实施“火炬计划”十五周年优秀“火炬计划”项目实施单位，被认定为安徽省先进技术企业、安徽省高新技术企业，九七年至今，连续被评为全国外商投资出口创汇和经济效益“双优”企业。</w:t>
            </w:r>
          </w:p>
        </w:tc>
      </w:tr>
      <w:tr>
        <w:trPr>
          <w:trHeight w:val="6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君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2000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398000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3980099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hy-ito.com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华益导电膜玻璃有限公司</w:t>
            </w:r>
          </w:p>
        </w:tc>
      </w:tr>
      <w:tr>
        <w:trPr>
          <w:trHeight w:val="6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岗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安全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安全相关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设备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机械相关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工艺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机械相关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5S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体系管理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工业工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质量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质量相关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储备干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自动化、机械及其自动化相关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议</w:t>
            </w:r>
          </w:p>
        </w:tc>
      </w:tr>
      <w:tr>
        <w:trPr>
          <w:trHeight w:val="10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6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2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