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金兑新材料科技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限责任公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晓玲</w:t>
            </w:r>
          </w:p>
        </w:tc>
      </w:tr>
      <w:tr>
        <w:trPr>
          <w:trHeight w:val="38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安徽金兑新材料科技有限公司厂区总面积占地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>亩，一期总投资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亿元，是专业从事太阳能光伏组件背板材料的研发、生产及销售的国际化高科技企业。一期项目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开始稳定性生产，年产可达</w:t>
            </w:r>
            <w:r>
              <w:rPr>
                <w:rFonts w:eastAsia="仿宋" w:cs="仿宋" w:ascii="仿宋" w:hAnsi="仿宋"/>
                <w:sz w:val="28"/>
                <w:szCs w:val="28"/>
              </w:rPr>
              <w:t>120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平米，业务涉及国内多家知名组件厂，产品出口到全球十几个国家和地区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珍珍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1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8223628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8223628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怀远县经济开发区禹都大道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金兑工业园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工程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工、高分子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届即可</w:t>
            </w:r>
          </w:p>
        </w:tc>
      </w:tr>
      <w:tr>
        <w:trPr>
          <w:trHeight w:val="209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缴纳五险 、节日福利、蚌埠市内厂车接送、提供广阔的晋升空间、节假日加班支付加班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6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26T13:48:00Z</cp:lastPrinted>
  <dcterms:modified xsi:type="dcterms:W3CDTF">2016-11-01T14:18:00Z</dcterms:modified>
  <cp:revision>2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