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蚌埠南实科技有限公司</w:t>
            </w:r>
          </w:p>
        </w:tc>
      </w:tr>
      <w:tr>
        <w:trPr>
          <w:trHeight w:val="74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私营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刘长翠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蚌埠南实科技有限公司为合肥国轩集团全资子公司，主要从事新能源汽车上下游产品的研发与制造。基于总部战略规划的延伸和扩充，集团投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亿元人民币建造国轩新能源动力电池蚌埠基地。项目建设包括老厂房改造、新厂房及生产生活配套等。主要用于新能源动力电池组装配套产品生产；</w:t>
            </w:r>
            <w:r>
              <w:rPr>
                <w:rFonts w:cs="宋体;SimSun" w:ascii="宋体;SimSun" w:hAnsi="宋体;SimSun"/>
                <w:szCs w:val="21"/>
              </w:rPr>
              <w:t>PACK</w:t>
            </w:r>
            <w:r>
              <w:rPr>
                <w:rFonts w:ascii="宋体;SimSun" w:hAnsi="宋体;SimSun" w:cs="宋体;SimSun"/>
                <w:szCs w:val="21"/>
              </w:rPr>
              <w:t>电池组装生产线；新能源汽车电池基础材料研发；生产所需办公、厂房、仓库、研发中心及配套的专家楼、创业中心、员工生活配套等。主要生产的产品有磷酸铁锂材料、电芯、正负极连接片、动力电池组、</w:t>
            </w:r>
            <w:r>
              <w:rPr>
                <w:rFonts w:cs="宋体;SimSun" w:ascii="宋体;SimSun" w:hAnsi="宋体;SimSun"/>
                <w:szCs w:val="21"/>
              </w:rPr>
              <w:t>BMS</w:t>
            </w:r>
            <w:r>
              <w:rPr>
                <w:rFonts w:ascii="宋体;SimSun" w:hAnsi="宋体;SimSun" w:cs="宋体;SimSun"/>
                <w:szCs w:val="21"/>
              </w:rPr>
              <w:t>系统及储能型电池组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施合娟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52-3160999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蚌埠市龙子湖区学翰路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99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自动化工程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机械或者机电一体化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专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熟悉掌握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PLC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编程，人机编程技能，精通变频器、伺服电 机、步进电机等调试；独立完成机械工程设计、施工、管理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CAD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D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制图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模具设计工程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、模具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专及以上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冲压模具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，精通成型模、连续模的设计及工治具的设计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线切割机床操作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中专以上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会熟练操作线切割机床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CNC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操作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中专以上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CNC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数控编程加工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模具维修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中专以上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模具维修与调试</w:t>
            </w:r>
          </w:p>
        </w:tc>
      </w:tr>
      <w:tr>
        <w:trPr>
          <w:trHeight w:val="10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待遇面议）</w:t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2016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年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10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月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20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日至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年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11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月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20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止</w:t>
            </w:r>
          </w:p>
        </w:tc>
      </w:tr>
      <w:tr>
        <w:trPr>
          <w:trHeight w:val="63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Sky123.Org</cp:lastModifiedBy>
  <cp:lastPrinted>2016-10-09T10:19:00Z</cp:lastPrinted>
  <dcterms:modified xsi:type="dcterms:W3CDTF">2016-11-10T01:39:00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