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097"/>
        <w:gridCol w:w="372"/>
        <w:gridCol w:w="819"/>
        <w:gridCol w:w="429"/>
        <w:gridCol w:w="231"/>
        <w:gridCol w:w="810"/>
        <w:gridCol w:w="759"/>
        <w:gridCol w:w="1213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方圆机电股份有限公司</w:t>
            </w:r>
          </w:p>
        </w:tc>
      </w:tr>
      <w:tr>
        <w:trPr>
          <w:trHeight w:val="5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国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立场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安徽方圆机电股份有限公司是军品科研、生产企业，座落在蚌埠市高新技术开发区。公司自主研发、生产的多种产品，达到国内国际先进水平，广泛装备于陆军、海军、空军等多兵种，远销东南亚、西亚、非洲等几十个国家。公司始终坚持以顾客为关注焦点，坚持“产、学、研”相结合，坚持强强联合的宗旨，努力创造一流的服务和信誉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  娟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1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92505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4923559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</w:rPr>
              <w:t>s.xiang@qq.com</w:t>
            </w:r>
          </w:p>
        </w:tc>
      </w:tr>
      <w:tr>
        <w:trPr>
          <w:trHeight w:val="7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中粮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115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8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岗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应用设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岗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软件、光电工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内勤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营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面议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16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5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08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13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